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lt-LT"/>
              </w:rPr>
            </w:pPr>
            <w:r>
              <w:rPr>
                <w:lang w:val="lt-LT"/>
              </w:rPr>
              <w:t xml:space="preserve">Įrašykite Vardą(-us) Pavardę(-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lt-LT"/>
              </w:rPr>
            </w:pPr>
            <w:r>
              <w:rPr>
                <w:lang w:val="lt-LT"/>
              </w:rPr>
              <w:t>[Nei viena CV antraštė nėra privaloma, ištrinkite nereikalingas eilute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lt-L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lt-L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lang w:val="lt-LT"/>
              </w:rPr>
              <w:t xml:space="preserve">Įrašykite gatvę, namo numerį, pašto kodą, miestą, valstybę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 xml:space="preserve">Įrašykite telefono numerį    </w:t>
            </w:r>
            <w:r>
              <w:rPr>
                <w:lang w:val="lt-L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 xml:space="preserve">Įrašykite mobiliojo telefono numerį    </w:t>
            </w:r>
            <w:r>
              <w:rPr>
                <w:lang w:val="lt-L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InternetLink"/>
                <w:lang w:val="lt-LT"/>
              </w:rPr>
              <w:t>Įrašykite el. pašto adresą (-us)</w:t>
            </w:r>
            <w:r>
              <w:rPr>
                <w:lang w:val="lt-L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lt-LT"/>
              </w:rPr>
              <w:t>Lytis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Nurodykite lytį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Gimimo data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dd/mm/mmmm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Pilietybė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Nurodykite pilietybę (-es)</w:t>
            </w:r>
            <w:r>
              <w:rPr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  <w:t>[Informaciją apie kiekvieną darbą pateikite atskirais įrašais. Pradėkite nuo paskutinės darbovietės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datas (nuo - iki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lt-LT"/>
              </w:rPr>
            </w:pPr>
            <w:r>
              <w:rPr>
                <w:lang w:val="lt-LT"/>
              </w:rPr>
              <w:t>Įrašykite profesiją arba pareigas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lt-LT"/>
              </w:rPr>
            </w:pPr>
            <w:r>
              <w:rPr>
                <w:lang w:val="lt-LT"/>
              </w:rPr>
              <w:t>Įrašykite darbovietės pavadinimą ir adresą (jei reikia, įrašykite interneto svetainės adresą ir kitus duomenis).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Įrašykite pagrindines veiklas ir atsakomyb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lt-LT"/>
              </w:rPr>
              <w:t>Veiklos sritis arba ūkio šaka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Įrašykite darbovietės veiklos sritį ar ūkio šaką</w:t>
            </w:r>
            <w:r>
              <w:rPr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IŠSILAVINIMAS IR KVALIFIK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  <w:t>[Informaciją apie kiekvieną mokymo/ugdymo įstaigą pateikite atskirais įrašais. Pradėkite nuo paskutinės mokymosi vieto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datas (nuo - iki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lt-LT"/>
              </w:rPr>
            </w:pPr>
            <w:r>
              <w:rPr>
                <w:lang w:val="lt-LT"/>
              </w:rPr>
              <w:t>Įrašykite įgytą kvalifikaciją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lt-LT"/>
              </w:rPr>
            </w:pPr>
            <w:r>
              <w:rPr>
                <w:lang w:val="lt-LT"/>
              </w:rPr>
              <w:t>Įrašykite EQF lygį (jei žino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lt-LT"/>
              </w:rPr>
            </w:pPr>
            <w:r>
              <w:rPr>
                <w:lang w:val="lt-LT"/>
              </w:rPr>
              <w:t xml:space="preserve">Įrašykite įstaigos, kurioje įgytas išsilavinimas, pavadinimą ir adresą (jei reikia - ir valstybę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Įrašykite pagrindinius dalykus / įgytus gebėjimus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IAI GEBĖJIM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lang w:val="lt-LT"/>
        </w:rPr>
        <w:t>[Pašalinkite nereikalingas eilute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Gimtoji kalb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savo gimtąją (-ąsias) kalbą(-a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lt-LT"/>
              </w:rPr>
            </w:pPr>
            <w:r>
              <w:rPr>
                <w:lang w:val="lt-LT"/>
              </w:rPr>
              <w:t>Kitos kalbo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lt-LT"/>
              </w:rPr>
            </w:pPr>
            <w:r>
              <w:rPr>
                <w:lang w:val="lt-LT"/>
              </w:rPr>
              <w:t xml:space="preserve">SUPRATIMAS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lt-LT"/>
              </w:rPr>
            </w:pPr>
            <w:r>
              <w:rPr>
                <w:lang w:val="lt-LT"/>
              </w:rPr>
              <w:t xml:space="preserve">KALBĖJIMAS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lt-LT"/>
              </w:rPr>
            </w:pPr>
            <w:r>
              <w:rPr>
                <w:lang w:val="lt-LT"/>
              </w:rPr>
              <w:t xml:space="preserve">RAŠYMA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lt-LT"/>
              </w:rPr>
            </w:pPr>
            <w:r>
              <w:rPr>
                <w:lang w:val="lt-LT"/>
              </w:rPr>
              <w:t xml:space="preserve">Klausymas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lt-LT"/>
              </w:rPr>
            </w:pPr>
            <w:r>
              <w:rPr>
                <w:lang w:val="lt-LT"/>
              </w:rPr>
              <w:t xml:space="preserve">Skaitymas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lt-LT"/>
              </w:rPr>
            </w:pPr>
            <w:r>
              <w:rPr>
                <w:lang w:val="lt-LT"/>
              </w:rPr>
              <w:t xml:space="preserve">Bendravimas žodžiu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lt-LT"/>
              </w:rPr>
            </w:pPr>
            <w:r>
              <w:rPr>
                <w:lang w:val="lt-LT"/>
              </w:rPr>
              <w:t xml:space="preserve">Informacijos pateikimas žodži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lt-LT"/>
              </w:rPr>
            </w:pPr>
            <w:r>
              <w:rPr>
                <w:lang w:val="lt-LT"/>
              </w:rPr>
              <w:t>Įrašykite kalbą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lt-LT"/>
              </w:rPr>
            </w:pPr>
            <w:r>
              <w:rPr>
                <w:lang w:val="lt-LT"/>
              </w:rPr>
              <w:t>Įrašykite kalbos gebėjimus patvirtinančio dokumento pavadinimą. Nurodykite lygmenį (jei žinote)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lt-LT"/>
              </w:rPr>
            </w:pPr>
            <w:r>
              <w:rPr>
                <w:lang w:val="lt-LT"/>
              </w:rPr>
              <w:t>Įrašykite kalbą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lt-LT"/>
              </w:rPr>
            </w:pPr>
            <w:r>
              <w:rPr>
                <w:lang w:val="lt-LT"/>
              </w:rPr>
              <w:t>Įrašykite kalbos gebėjimus patvirtinančio dokumento pavadinimą. Nurodykite lygmenį (jei žinote)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lt-LT"/>
              </w:rPr>
            </w:pPr>
            <w:r>
              <w:rPr>
                <w:lang w:val="lt-LT"/>
              </w:rPr>
              <w:t>Lygmenys: A1/2: pradedantis vartotojas - B1/2: pažengęs vartotojas - C1/2: įgudęs vartotojas</w:t>
            </w:r>
          </w:p>
          <w:p>
            <w:pPr>
              <w:pStyle w:val="ECVLanguageExplanation"/>
              <w:rPr>
                <w:lang w:val="lt-LT"/>
              </w:rPr>
            </w:pPr>
            <w:r>
              <w:rPr>
                <w:lang w:val="lt-LT"/>
              </w:rPr>
              <w:t>Bendrieji Europos kalbų metmenys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Bendravimo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bendravimo gebėjimus. Nurodykite, kaip jie buvo išugdyti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bendravimo gebėjimus tobulinau dirbdamas pardavimų vadybininku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Organizaciniai ir vadovavimo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organizacinius / vadovavimo gebėjimus. Nurodykite, kaip juos įgijote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vadovavimas (šiuo metu esu atsakingas už dešimties asmenų komandą)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Darbo kompiuteriu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darbo kompiuteriu gebėjimus. Nurodykite, kaip juos įgijote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gerai moku naudotis Microsoft Office™ programa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Kiti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gebėjimus ir kompetencijas, kurių dar nepaminėjote. Nurodykite, kaip šie gebėjimai buvo išugdyti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dailidės amatas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Vairuotojo pažymėjim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, kokios kategorijos transporto priemones galite vairuoti. Pavyzdžiui,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B kategorija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PAPILDOMA INFORM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Publikacijo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Prezentacijo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Projektai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Konferencijo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Seminarai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Apdovanojimai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Narystė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Rekomendacijo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atitinkamas publikacijas, prezentacijas, projektus, konferencijas, seminarus, apdovanojimus, narystes, rekomendacijas. Pašalinkite nereikalingas eilutes kairėje esančiame stulpelyje.</w:t>
            </w:r>
          </w:p>
          <w:p>
            <w:pPr>
              <w:pStyle w:val="ECVSectionDetails"/>
              <w:rPr>
                <w:lang w:val="lt-LT"/>
              </w:rPr>
            </w:pPr>
            <w:r>
              <w:rPr>
                <w:lang w:val="lt-LT"/>
              </w:rPr>
              <w:t>Publikacijos pateikimo pavyzdy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lt-LT"/>
              </w:rPr>
              <w:t>Kaip tinkamai parengti gyvenimo aprašymą (CV), New Associated  Publishers, Londonas, 2002.</w:t>
            </w:r>
          </w:p>
          <w:p>
            <w:pPr>
              <w:pStyle w:val="ECVSectionDetails"/>
              <w:rPr>
                <w:lang w:val="lt-LT"/>
              </w:rPr>
            </w:pPr>
            <w:r>
              <w:rPr>
                <w:lang w:val="lt-LT"/>
              </w:rPr>
              <w:t>Projekto pristatymo pavyzdys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Nauja Devono viešoji biblioteka. Vyriausiasis architektas, atsakingas už projektavimą, konkurso vykdymą ir statybos darbų priežiūrą (2008-2012)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Europos Sąjunga, 2002-2012 | http://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Europos Sąjunga, 2002-2012 | http://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Įrašykite Vardą(-us) Pavardę(-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Įrašykite Vardą(-us) Pavardę(-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35:00Z</dcterms:created>
  <dc:creator>Vartotojas</dc:creator>
  <dc:description>Europass CV</dc:description>
  <cp:keywords>Europass CV Cedefop</cp:keywords>
  <dc:language>en-US</dc:language>
  <cp:lastModifiedBy>virga</cp:lastModifiedBy>
  <dcterms:modified xsi:type="dcterms:W3CDTF">2013-01-08T10:00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